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-725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503"/>
        <w:gridCol w:w="2173"/>
      </w:tblGrid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690 514,0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81 421,2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81 421,2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29 340,8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7 018,8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231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 067,3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241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6,5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3 02251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 315,8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2261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 410,9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3 0300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уристический нало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12 321,9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64 747,1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100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4 043,1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101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7 468,1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102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6 57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04,0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04,0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4010 02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95 566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1000 00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9 554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1020 04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9 554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00 00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6 012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30 04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8 56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32 04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8 56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40 04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7 447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6 06042 04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7 447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 083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8 03000 00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 058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 058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8 07000 01 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ая пошлина за государственную регистрацию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8 07150 01 0000 1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8 572,4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9 980,4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1 123,1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24 04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1 123,1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18,3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34 04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18,3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70 00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281,7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74 04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281,7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5092 04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857,2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атежи от государственных и муниципальных унитарных предприятий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76,1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7014 04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76,1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 715,8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44 04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619,5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6 096,2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8,6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8,6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7,3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,3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 879,7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ходы от оказания платных услуг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158,2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158,2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1994 04 0000 13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158,2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2000 00 0000 13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721,5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2064 04 0000 13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3 02994 04 0000 13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676,5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61 237,5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61 237,5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2040 04 0000 4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61 237,5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4 02042 04 0000 4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61 237,5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876,7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 988,6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,43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51,63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2,2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0,1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,6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,5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1,1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9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3,5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0,5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9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478,1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66,0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3,7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4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78,8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 04 0000 14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атежи в целях возмещения причиненного ущерба (убытков)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9,1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30,5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05040 04 0000 18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,7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25,8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116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7,4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117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,4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118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216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217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218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316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317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318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441 762,0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630 329,5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38 388,2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29 592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29 592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796,2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796,2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679 822,2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 74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76 570,17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54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3 360,5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3 062,6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129,4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519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75,1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523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 454,3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555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 775,2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750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57 475,5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7523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234 341,1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04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0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37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228,7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38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6 665,7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54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345,3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62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131,7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95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766,4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290 156,2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6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24,8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8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664,9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664,8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1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0 874,8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2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7,0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5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84,7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7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495,5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47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 668,8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81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7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7 775,2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8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69 401,4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22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 407,0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21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2 311,6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56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537,7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6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94,7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2 02 30024 04 1287 150 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884,0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303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803,76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9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 808,7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084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941,2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18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842,7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20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5,3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79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988,2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20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289,33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50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55 204,0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303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2 283,0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04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5 653,4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62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015,0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7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8 473,1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8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 245,63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9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171,80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21 962,7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79,9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82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363,4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8 535,2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7 272,73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522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4 году показателей деятельности исполнительных органов субъектов Российской Феде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011,38 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871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503"/>
        <w:gridCol w:w="2173"/>
      </w:tblGrid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2 18 00000 00 0000 000 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ХОДЫ ОТ ВОЗВРАТА ОРГАНИЗАЦИЯМИ ОСТАТКОВ СУБСИДИЙ ПРОШЛЫХ Л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1,9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8 04010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21,95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88 689,42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25497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730,5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35179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67,18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35250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08,8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27 523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56 383,6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35303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20,94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35404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30,32 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851" w:right="851" w:gutter="0" w:header="709" w:top="181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503"/>
        <w:gridCol w:w="2173"/>
      </w:tblGrid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35462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9,67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19 45050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26,21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31 311,99 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132 276,11 </w:t>
            </w:r>
          </w:p>
        </w:tc>
      </w:tr>
    </w:tbl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9:00Z</dcterms:created>
  <dc:creator>krbeev</dc:creator>
  <dc:description/>
  <cp:keywords/>
  <dc:language>en-US</dc:language>
  <cp:lastModifiedBy>Пользователь</cp:lastModifiedBy>
  <cp:lastPrinted>2025-12-11T14:18:00Z</cp:lastPrinted>
  <dcterms:modified xsi:type="dcterms:W3CDTF">2025-12-24T08:17:00Z</dcterms:modified>
  <cp:revision>81</cp:revision>
  <dc:subject/>
  <dc:title>Приложение 9</dc:title>
</cp:coreProperties>
</file>